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проведение </w:t>
            </w:r>
            <w:r>
              <w:rPr>
                <w:iCs/>
              </w:rPr>
              <w:t>периодического медицинского осмотра работников ЦТЭ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проведение </w:t>
            </w:r>
            <w:r>
              <w:rPr>
                <w:iCs/>
              </w:rPr>
              <w:t>периодического медицинского осмотра работников ЦТЭ</w:t>
            </w:r>
            <w:r>
              <w:rPr/>
              <w:t>). Состав, описание и иные технические требования к услугам, определяются Приложениями №№ 1.1.,1.2.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№ 1.1.,1.2.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в соответствии с требованиями Приказа от 12.04.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, согласно Приложениям №№ 1.1.,1.2. к настоящему Извещению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/>
              <w:t>Услуги оказываются медицинскими организациями любой формы собственности, имеющими право (лицензию)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По местонахождению Исполн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№1.1.,1.2. к настоящему Извещению и согласно условиям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№1.1.,1.2. к настоящему Извещению и согласно условиям договора Приложение №2 к настоящему Извещению и приложений к нем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65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2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Дата рассмотрения предложений претендент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8</w:t>
            </w:r>
            <w:r>
              <w:rPr/>
              <w:t xml:space="preserve">» но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30</w:t>
            </w:r>
            <w:r>
              <w:rPr/>
              <w:t>» но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22:00Z</dcterms:created>
  <dc:creator>O_Konstantinova</dc:creator>
  <dc:description/>
  <cp:keywords/>
  <dc:language>en-US</dc:language>
  <cp:lastModifiedBy>Логинова Ольга Сергеевна</cp:lastModifiedBy>
  <cp:lastPrinted>2012-11-21T16:50:00Z</cp:lastPrinted>
  <dcterms:modified xsi:type="dcterms:W3CDTF">2012-11-21T10:50:00Z</dcterms:modified>
  <cp:revision>4</cp:revision>
  <dc:subject/>
  <dc:title> </dc:title>
</cp:coreProperties>
</file>